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firstLine="2160"/>
        <w:rPr>
          <w:rFonts w:ascii="Shruti;Maiandra GD" w:hAnsi="Shruti;Maiandra GD" w:cs="Shruti;Maiandra GD"/>
          <w:sz w:val="23"/>
          <w:szCs w:val="23"/>
        </w:rPr>
      </w:pPr>
      <w:r>
        <w:rPr>
          <w:rFonts w:cs="Shruti;Maiandra GD" w:ascii="Shruti;Maiandra GD" w:hAnsi="Shruti;Maiandra GD"/>
          <w:sz w:val="23"/>
          <w:szCs w:val="23"/>
        </w:rPr>
        <w:t>EASTER ISLAND in the CLASSRO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center"/>
        <w:rPr>
          <w:rFonts w:ascii="Shruti;Maiandra GD" w:hAnsi="Shruti;Maiandra GD" w:cs="Shruti;Maiandra GD"/>
          <w:sz w:val="23"/>
          <w:szCs w:val="23"/>
          <w:u w:val="single"/>
        </w:rPr>
      </w:pPr>
      <w:r>
        <w:rPr>
          <w:rFonts w:cs="Shruti;Maiandra GD" w:ascii="Shruti;Maiandra GD" w:hAnsi="Shruti;Maiandra GD"/>
          <w:sz w:val="23"/>
          <w:szCs w:val="23"/>
        </w:rPr>
        <w:t>story adapted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center"/>
        <w:rPr/>
      </w:pPr>
      <w:r>
        <w:rPr>
          <w:rFonts w:cs="Shruti;Maiandra GD" w:ascii="Shruti;Maiandra GD" w:hAnsi="Shruti;Maiandra GD"/>
          <w:i/>
          <w:iCs/>
          <w:sz w:val="23"/>
          <w:szCs w:val="23"/>
        </w:rPr>
        <w:t>DISCOVER</w:t>
      </w:r>
      <w:r>
        <w:rPr>
          <w:rFonts w:cs="Shruti;Maiandra GD" w:ascii="Shruti;Maiandra GD" w:hAnsi="Shruti;Maiandra GD"/>
          <w:sz w:val="23"/>
          <w:szCs w:val="23"/>
        </w:rPr>
        <w:t xml:space="preserve"> (Jared Diamond, August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center"/>
        <w:rPr>
          <w:rFonts w:ascii="Shruti;Maiandra GD" w:hAnsi="Shruti;Maiandra GD" w:cs="Shruti;Maiandra GD"/>
          <w:sz w:val="23"/>
          <w:szCs w:val="23"/>
        </w:rPr>
      </w:pPr>
      <w:r>
        <w:rPr>
          <w:rFonts w:cs="Shruti;Maiandra GD" w:ascii="Shruti;Maiandra GD" w:hAnsi="Shruti;Maiandra GD"/>
          <w:sz w:val="23"/>
          <w:szCs w:val="23"/>
        </w:rPr>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Maiandra GD" w:hAnsi="Shruti;Maiandra GD" w:cs="Shruti;Maiandra GD"/>
          <w:sz w:val="22"/>
          <w:szCs w:val="22"/>
        </w:rPr>
      </w:pPr>
      <w:r>
        <w:rPr>
          <w:rFonts w:cs="Shruti;Maiandra GD" w:ascii="Shruti;Maiandra GD" w:hAnsi="Shruti;Maiandra GD"/>
          <w:sz w:val="22"/>
          <w:szCs w:val="22"/>
        </w:rPr>
        <w:t>Easter Island is a small island in the Pacific Ocean. It is 2,000 miles west of Chile and 1,400 miles from the nearest inhabitable island. It has a mild, tropical climate. Europeans discovered it in 1722 on Easter Day, which explains the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At the time of discovery, there were people living on Easter Island, but there were no trees and no bushes taller than 10 feet high. There were only 47 species of plants. There were no native animals larger than insects, not a bird or bat, snail or lizard. The islanders did, however, have domesticated chickens.  When the Europeans came, the islanders did not even have any ocean worthy vessels. Not a canoe or raft. There were no fishing boats to harvest any food from the oce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 xml:space="preserve">It is estimated that the island was settled by people in about 300-500 AD. Statues were probably constructed around 1200 to 1500 AD. (That would be around the time of the middle ages.) There are no indications that anyone moved on or off the island during that time. There was also no trading with any other island. The people knew of no other; they felt they were the only people on Earth. The population on the island, at its highest, is estimated to have been between 7,000 and 26,000 people. Over 1,000 stone heads were cut from volcanic rock in various sizes. Some are 33 feet tall and weigh 82 tons; others are 65 feet tall and weigh 270 tons. More than 200 were moved more than six miles from where they were cut out of the volcanic material. Seven hundred more statues are in various stages of completion, either at the quarry or down the road from the others. The statues that line the coast rest on platforms up to 500 feet long and 10 feet high. The early Europeans wondered how these massive stones could have been moved such immense distances in an area that had no heavy thick timber to roll them on and no plant material for making strong ropes. Questions abounded. How were the statues transported, let alone erected? What happened to all the people that had to have lived then to apply power for such an effort?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There has been a lot of speculation about the origins of the early inhabitants, and research has uncovered a lot of answers. Using pollen counts, archeology and paleontology we now know that this island was a paradise, a subtropical forest, yielding abundant food, trees for rope, and palm trees that grew 82 feet high and 6 feet in diameter and that could be used to roll the statues. The ocean provided abundant food and tools with the fish and porpoi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 xml:space="preserve">This prospering, civilized, and well-governed society began to crumble as the forests disappeared around the 15th century.  Its doom had been approaching as people cleared the forest for homes, gardens, canoes, fuel, and a means to transport statues. Rats also ate the seeds that would have become new trees and few new trees replaced the cut growth. Native birds that pollinated the trees and shrubs died from loss of habitat and food. Every native bird became extinct. As there were fewer trees, that meant fewer canoes to fish, so food from the ocean diminished. Shellfish were exploited, then small snails were exploi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pPr>
      <w:r>
        <w:rPr>
          <w:rFonts w:cs="Shruti;Maiandra GD" w:ascii="Shruti;Maiandra GD" w:hAnsi="Shruti;Maiandra GD"/>
          <w:sz w:val="22"/>
          <w:szCs w:val="22"/>
        </w:rPr>
        <w:t>Archeologists studying the record have determined that around 1500 AD, people relied greatly on domesticated chickens, which until then had been occasional food.  But around this time, they also turned to another source of meat--humans. Fish bones became scarcer in the archeological digs as human and chicken bones became more common in the garbage heaps. Since there was no wood to cook the meat, islanders used sugar cane scraps and grass to fuel their fire, hastening more destruction. Without forests to hold the rain and ground water, the air became more desert like and the fertile topsoil eroded away. Here was an island where people found fertile soil, a comfortable climate, abundant food, and building material. They prospered and they multiplied. As the years passed, they started building stone statues.  Each one had to be bigger and grander than the one before. (This is much like people today in any city, as homes are built--each housing area having grander homes and larger yards.)  Rival clans hurried to display statues to increase their prestige, and even pulled other clans</w:t>
      </w:r>
      <w:r>
        <w:rPr>
          <w:rFonts w:eastAsia="WP TypographicSymbols;Courier New" w:cs="WP TypographicSymbols;Courier New" w:ascii="WP TypographicSymbols;Courier New" w:hAnsi="WP TypographicSymbols;Courier New"/>
          <w:sz w:val="22"/>
          <w:szCs w:val="22"/>
        </w:rPr>
        <w:t>=</w:t>
      </w:r>
      <w:r>
        <w:rPr>
          <w:rFonts w:cs="Shruti;Maiandra GD" w:ascii="Shruti;Maiandra GD" w:hAnsi="Shruti;Maiandra GD"/>
          <w:sz w:val="22"/>
          <w:szCs w:val="22"/>
        </w:rPr>
        <w:t xml:space="preserve"> statues dow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Eventually, people on Easter Island were cutting down the forest faster than it could re-grow. As the forest disappeared, the people lacked the wood for fuel, canoes, houses, and, of course, statues.  Life became more uncomfortable as springs and streams dried up because there were no trees or watersheds. People became increasingly hungry as vegetation disappeared. They fished and hunted more and more for less and less.  Low crop yields also meant doom because the soil had been eroded by wind and water. Later statues show sunken cheeks and visible ribs, suggesting that people were starving. Chaos replaced a once complex, smooth running soc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pPr>
      <w:r>
        <w:rPr>
          <w:rFonts w:cs="Shruti;Maiandra GD" w:ascii="Shruti;Maiandra GD" w:hAnsi="Shruti;Maiandra GD"/>
          <w:sz w:val="22"/>
          <w:szCs w:val="22"/>
        </w:rPr>
        <w:t>The disaster probably happened, not with a bang but with a whimper, slowly, over decades.  Perhaps civil war or disease interrupted work.  Perhaps there were people who needed jobs as statue carvers:  “Jobs over trees!”they may have cried. Statue carving had been the island</w:t>
      </w:r>
      <w:r>
        <w:rPr>
          <w:rFonts w:cs="Shruti;Maiandra GD" w:ascii="WP TypographicSymbols;Courier New" w:hAnsi="WP TypographicSymbols;Courier New"/>
          <w:sz w:val="22"/>
          <w:szCs w:val="22"/>
        </w:rPr>
        <w:t>’</w:t>
      </w:r>
      <w:r>
        <w:rPr>
          <w:rFonts w:cs="Shruti;Maiandra GD" w:ascii="Shruti;Maiandra GD" w:hAnsi="Shruti;Maiandra GD"/>
          <w:sz w:val="22"/>
          <w:szCs w:val="22"/>
        </w:rPr>
        <w:t>s major activity. The changes may have been hard to detect.  If older people had told stories of their youth, would the young people have understood?  Gradually trees became fewer, smaller, and less important. From the highest point on the island, where the entire island could be seen, did anyone notice when the last tree was cut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pPr>
      <w:r>
        <w:rPr>
          <w:rFonts w:cs="Shruti;Maiandra GD" w:ascii="Shruti;Maiandra GD" w:hAnsi="Shruti;Maiandra GD"/>
          <w:sz w:val="22"/>
          <w:szCs w:val="22"/>
        </w:rPr>
        <w:t>The lesson of Easter Island should be obvious to us on Earth Island. We have a rapidly growing population. We, too, cannot escape our Earth Island. If we continue to follow our present course, we will have exhausted the world</w:t>
      </w:r>
      <w:r>
        <w:rPr>
          <w:rFonts w:cs="Shruti;Maiandra GD" w:ascii="WP TypographicSymbols;Courier New" w:hAnsi="WP TypographicSymbols;Courier New"/>
          <w:sz w:val="22"/>
          <w:szCs w:val="22"/>
        </w:rPr>
        <w:t>’</w:t>
      </w:r>
      <w:r>
        <w:rPr>
          <w:rFonts w:cs="Shruti;Maiandra GD" w:ascii="Shruti;Maiandra GD" w:hAnsi="Shruti;Maiandra GD"/>
          <w:sz w:val="22"/>
          <w:szCs w:val="22"/>
        </w:rPr>
        <w:t xml:space="preserve">s fish, rain forest, fossil fuel, and even our soil in a few yea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 xml:space="preserve">Many areas of the earth report famished populations, but vested interests, gangs, or political leaders often block corrective actions. </w:t>
      </w:r>
      <w:r>
        <w:rPr>
          <w:rFonts w:cs="Shruti;Maiandra GD" w:ascii="WP TypographicSymbols;Courier New" w:hAnsi="WP TypographicSymbols;Courier New"/>
          <w:sz w:val="22"/>
          <w:szCs w:val="22"/>
        </w:rPr>
        <w:t>“</w:t>
      </w:r>
      <w:r>
        <w:rPr>
          <w:rFonts w:cs="Shruti;Maiandra GD" w:ascii="Shruti;Maiandra GD" w:hAnsi="Shruti;Maiandra GD"/>
          <w:sz w:val="22"/>
          <w:szCs w:val="22"/>
        </w:rPr>
        <w:t>Each year there are just somewhat more people, and somewhat fewer resources on Earth.</w:t>
      </w:r>
      <w:r>
        <w:rPr>
          <w:rFonts w:cs="Shruti;Maiandra GD" w:ascii="WP TypographicSymbols;Courier New" w:hAnsi="WP TypographicSymbols;Courier New"/>
          <w:sz w:val="22"/>
          <w:szCs w:val="22"/>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rPr>
          <w:rFonts w:ascii="Shruti;Maiandra GD" w:hAnsi="Shruti;Maiandra GD" w:cs="Shruti;Maiandra GD"/>
          <w:sz w:val="22"/>
          <w:szCs w:val="22"/>
        </w:rPr>
      </w:pPr>
      <w:r>
        <w:rPr>
          <w:rFonts w:cs="Shruti;Maiandra GD" w:ascii="Shruti;Maiandra GD" w:hAnsi="Shruti;Maiandra GD"/>
          <w:sz w:val="22"/>
          <w:szCs w:val="22"/>
        </w:rPr>
        <w:t>If mere thousands of Easter Islanders, with only stone tools and their own muscle power, could destroy their society, imagine what billions of people with metal tools and machine power can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Shruti;Maiandra GD" w:hAnsi="Shruti;Maiandra GD" w:cs="Shruti;Maiandra GD"/>
          <w:sz w:val="22"/>
          <w:szCs w:val="22"/>
        </w:rPr>
      </w:pPr>
      <w:r>
        <w:rPr>
          <w:rFonts w:cs="Shruti;Maiandra GD" w:ascii="Shruti;Maiandra GD" w:hAnsi="Shruti;Maiandra GD"/>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altName w:val="Maiandra GD"/>
    <w:charset w:val="01"/>
    <w:family w:val="roman"/>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spacing w:lineRule="auto" w:line="480"/>
      <w:ind w:firstLine="720"/>
    </w:pPr>
    <w:rPr>
      <w:sz w:val="23"/>
      <w:szCs w:val="23"/>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52:00Z</dcterms:created>
  <dc:creator>LHS</dc:creator>
  <dc:description/>
  <cp:keywords/>
  <dc:language>en-US</dc:language>
  <cp:lastModifiedBy>SGANSK</cp:lastModifiedBy>
  <cp:lastPrinted>2009-12-07T13:51:00Z</cp:lastPrinted>
  <dcterms:modified xsi:type="dcterms:W3CDTF">2009-12-07T19:53:00Z</dcterms:modified>
  <cp:revision>4</cp:revision>
  <dc:subject/>
  <dc:title/>
</cp:coreProperties>
</file>